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5790392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проектів землеустрою щодо відведення земельних ділянок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проекти землеустрою щодо відведення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проекти землеустрою щодо відведення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18.08. 2015  № 3253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35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52"/>
        <w:gridCol w:w="2977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Сукач Радислава Ярославі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Шота Руставелі, 1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1:006:00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7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6:00Z</dcterms:modified>
  <cp:revision>4</cp:revision>
  <dc:subject/>
  <dc:title>УКРАЇНА</dc:title>
</cp:coreProperties>
</file>